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84"/>
        <w:gridCol w:w="78"/>
        <w:gridCol w:w="2520"/>
        <w:gridCol w:w="102"/>
        <w:gridCol w:w="5656"/>
        <w:gridCol w:w="5794"/>
        <w:gridCol w:w="36"/>
        <w:gridCol w:w="5758"/>
        <w:gridCol w:w="36"/>
        <w:gridCol w:w="5794"/>
      </w:tblGrid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ow Doctrines Apply to the Practice of New Church Educ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Core doctrines:                                                                                         Tools doctrin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Lord                                                                                                             Or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ord                                                                                                            Degre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Regeneration                                                                                                Influ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Lord’s Kingdom                                                                                           Correspondenc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Conjugial Love                                                                                             Forms of us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Church education nurtures students’ relationship with the </w:t>
            </w:r>
            <w:r>
              <w:rPr>
                <w:b/>
                <w:i/>
                <w:u w:val="single"/>
              </w:rPr>
              <w:t xml:space="preserve">Lord </w:t>
            </w:r>
            <w:r>
              <w:rPr>
                <w:b/>
                <w:i/>
              </w:rPr>
              <w:t xml:space="preserve">by means of the truths in the </w:t>
            </w:r>
            <w:r>
              <w:rPr>
                <w:b/>
                <w:i/>
                <w:u w:val="single"/>
              </w:rPr>
              <w:t>Word</w:t>
            </w:r>
            <w:r>
              <w:rPr>
                <w:b/>
                <w:i/>
              </w:rPr>
              <w:t xml:space="preserve"> so that they may develop the affections, understanding and skills associated with a true rational which are the needed to </w:t>
            </w:r>
            <w:r>
              <w:rPr>
                <w:b/>
                <w:i/>
                <w:u w:val="single"/>
              </w:rPr>
              <w:t>regenerate</w:t>
            </w:r>
            <w:r>
              <w:rPr>
                <w:b/>
                <w:i/>
              </w:rPr>
              <w:t xml:space="preserve"> and live a spiritual life of useful service in the natural word and eventually in </w:t>
            </w:r>
            <w:r>
              <w:rPr>
                <w:b/>
                <w:i/>
                <w:u w:val="single"/>
              </w:rPr>
              <w:t>heaven</w:t>
            </w:r>
            <w:r>
              <w:rPr>
                <w:b/>
                <w:i/>
              </w:rPr>
              <w:t xml:space="preserve"> where they will dwell to eternity in a state of </w:t>
            </w:r>
            <w:r>
              <w:rPr>
                <w:b/>
                <w:i/>
                <w:u w:val="single"/>
              </w:rPr>
              <w:t>conjugial love</w:t>
            </w:r>
            <w:r>
              <w:rPr>
                <w:b/>
                <w:i/>
              </w:rPr>
              <w:t>.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e Doctri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luences classroom management practices and relationships with colleagues, administration, parents and community.  Also influences how, when and why content is taugh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New Church educators…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RD      LORD      LORD      LORD      LORD      LORD      LORD    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 is love itself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loving relationships with their student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 as Master Teache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ocalypse Explained 74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ohn 14: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 the Lord’s qualities 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one God, the Lord Jesus Chris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ctrine of the Lord 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2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specially in younger years, reflect the religious concepts taught by parents.  They believe it is hurtful to development to have mixed messages from home and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not take the Lord’s name in v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is the crea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5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ture creativity in students and see it as an essential human quality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re created in His image.  The human image has a variety of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is a visible god in human for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11, 18, 61,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ter the unique role that each student plays in the Lord’s cre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visual information to convey ideas about the Lord’s 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 a recognition of the common human condition and also the uniqueness of the individu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Divine Love and Divine Wisdom.  It is because of this that human beings have a will and understanding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28-45+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to develop both the will and the understanding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understanding of god is central to our spiritual lif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1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atically and consciously develop a student’s full understanding of the Lor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s through Divine Providen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Providence 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“teachable moment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p students be flexible and look for the good in situation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s what is best </w:t>
            </w:r>
          </w:p>
          <w:p>
            <w:pPr>
              <w:pStyle w:val="Normal"/>
              <w:rPr/>
            </w:pPr>
            <w:r>
              <w:rPr/>
              <w:t>Omnisc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2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he process of development as really the Lord’s work and seeks to cooperate with H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s to eternit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 Christian Religion 3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the affections, knowledge and skills in the context of the “big picture” of what a student will n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actively involved in on-going curriculum development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     WORD      WORD      WORD      WORD      WORD      WOR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ct qualities of the different revelation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ocalypse Explained 46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he distinct quantities of the different revelations corresponding to the developmental stages of children and primarily use that revelation at the age levels indicated below.</w:t>
            </w:r>
          </w:p>
          <w:p>
            <w:pPr>
              <w:pStyle w:val="Normal"/>
              <w:rPr/>
            </w:pPr>
            <w:r>
              <w:rPr/>
              <w:t>OT--- (sensual) primary students</w:t>
            </w:r>
          </w:p>
          <w:p>
            <w:pPr>
              <w:pStyle w:val="Normal"/>
              <w:rPr/>
            </w:pPr>
            <w:r>
              <w:rPr/>
              <w:t>NT--- (middle rational) middle school and SS</w:t>
            </w:r>
          </w:p>
          <w:p>
            <w:pPr>
              <w:pStyle w:val="Normal"/>
              <w:rPr/>
            </w:pPr>
            <w:r>
              <w:rPr/>
              <w:t>HD--- (rational) colle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riches each state rather than pushing students on to the next.  Uses teaching methods and knowledges that laterally develop skills rather than advancing states before the student is ready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natural knowledge and spiritual knowledge. Natural knowledge that is learned from a spiritual perspective is important to the spiritual development of a person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Divine Love and Wisdom 46, 333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 spiritual concepts into all subjects because natural knowledges learned in context of spiritual have a different power in a student’s li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foundations of truth – Word and natur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iritual Experiences 57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 spiritual concepts, but always come from a spiritual perspectiv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e revelations to five churches. Accommodates truth to the state of the human ra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rcana Coelestia 2533: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e instruction to the states and needs of student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rmative Principl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2568:4,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deas from a state of belief rather than doubt, though they can freely acknowledge they may not know the answer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uine truth is embedded in storie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cred Scripture 25, 57-5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the genuine truths embedded in the stories of the 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story telling because it is delightful and naturally accommodates to states of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courage students to see the life lessons and moral truths embedded in liter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y truths are the container for higher truths.</w:t>
            </w:r>
          </w:p>
          <w:p>
            <w:pPr>
              <w:pStyle w:val="Normal"/>
              <w:rPr/>
            </w:pPr>
            <w:r>
              <w:rPr/>
              <w:t xml:space="preserve">The natural sense is the base and container for the spiritual and celestial sense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3309-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“hands-one” methods to teach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iness of Wor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 Jerusalem and the heavenly Doctrine 26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reverent spheres in worship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of Egyp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ocalypse Explained 65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530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natural knowledges from secular sources to improve teaching practice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people, and children especially, reads the natural sense they are in communication with the heaven who are in the spiritual and celestial sens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177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e students to read the letter of the Wor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sies arise from fallacies and from evils, but do not condem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ven and Hell 9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the misdeamer rather than the whole chil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s of revelatio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, NT, HD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Hebrew, Greek and Lat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ual knowledge serves as the instrument of truth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Arcana Coelestia 5948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      Regeneration      Regeneration      Regeneration      Regeneration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reading the Word, praying, shunning evils (essential elements of regener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ene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regen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and instruct students to read the Word, pray and shun evils as sin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urpose of creation is a heaven from the human r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Divine Providence27:2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ve to cooperate with the Lord in creating future angel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a divine progression of human st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rcana Coelestia 10225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knowledge of spiritual development or design and implement instruction, manage a classroom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eings have a will and an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rcana Coelestia 35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d implement instruction to develop the interdependent relationship between the affective and cognitive domain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 Command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Exodus 20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Ten Commandments as a basis for school rules and classroom management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se to do evil, learn to do w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Divine Love and Wisdom 86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True Christian Religion 612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in to address disorder so that the Lord’s presence can be restore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f rational abilities in becoming truly human and finding heavenly h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rcana Coelestia 1950, 5126: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opportunities and tools to develop rational abil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questioning skills that develop higher order think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of memory knowledges, intellectual abilities and rational abil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657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knowledge, concepts and skills that develop rational abilitie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f consc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7935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ture the development of a rational consci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ions stirred before truths can be implan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is formed first and then the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Arcana Coelestia 4018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Arcana Coelestia 1555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 affections that could be nurtured when planning les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new concepts in an inspiring ma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their delight in learning from the Wor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 is a person’s li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ctrine Love and Wisdom 1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respectful of the things a student love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instruct the intellect,  but only the Lord can change the heart of a p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Providence 172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learning experiences that address the affective domain but understand that only the Lord can truly alter a students affections.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rue Christian Religion 377, 4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1100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ter healthy relationships between students and with teach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ster a concern for the welfare of other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st Judgment 3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Wisdom 11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 students on moral truth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 of Word is implanted in Celestial states of infancy through rema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561, 1548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ciously provide instruction in a manner that might  allow the Lord to implant goods and truths 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of freedom and rationa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Providence 8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116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tudents with choices when possi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e choices as students matur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ditary Ev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719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direct instruction about expected behaviors and ties to spiritual tru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rules and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behavior management systems that develop internal motivation rather than just motivated by external reward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s-of-self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2877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at it is important for students to feel a sense of control and free choice in the learning proces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ate love of lea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5135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ter the innate love of learning the Lord implants in all peopl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f obedience in spiritual develo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10814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age appropriate role of obedience to authority in a student’s life and help students develop a respect for that author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cilitate a transfer of authority to the Lord as students m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te goo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4067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external rewards for motivation, but realize that students eventually need to be motivated from within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ruly useful life requires the individual to be doing the right thing for the right reason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3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asons behind what they are doing.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’s Kingdom          Lord’s Kingdom          Lord’s Kingdom          Lord’s Kingdom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Providence 27: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 to develop knowledge and skills needed to serve a useful life in both natural and spiritual worl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ieve all students have the potential to be ange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’s Kingd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piritual World – church on earth, divine providenc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’s Kingd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’s Kingd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’s Kingd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ree degrees of heaven correspond to the three degrees of the human mind</w:t>
            </w:r>
          </w:p>
          <w:p>
            <w:pPr>
              <w:pStyle w:val="Normal"/>
              <w:rPr/>
            </w:pPr>
            <w:r>
              <w:rPr/>
              <w:t>Natural (sensual)</w:t>
            </w:r>
          </w:p>
          <w:p>
            <w:pPr>
              <w:pStyle w:val="Normal"/>
              <w:rPr/>
            </w:pPr>
            <w:r>
              <w:rPr/>
              <w:t>Spiritual (imaginative)</w:t>
            </w:r>
          </w:p>
          <w:p>
            <w:pPr>
              <w:pStyle w:val="Normal"/>
              <w:rPr/>
            </w:pPr>
            <w:r>
              <w:rPr/>
              <w:t>Celestial (ration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ven and Hell 30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e instruction to qualities associated with the degree of the mind currently being opened up by the Lo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onship between the spiritual world and natural world. The things in the natural world are reflections of things in the spiritual worl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ven and Hell 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90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ware of how their actions can support heavenly goals and how the spiritual world might influence the classroom setting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’s innocence allows angels to be pre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5:5, 3690:1, 6333;3-4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ture age appropriate innocenc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great variety in heaven which is in the human form.  It becomes more perfect with each add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i/>
                  <w:color w:val="000000"/>
                  <w:u w:val="none"/>
                </w:rPr>
                <w:t>Heaven and Hell 56</w:t>
              </w:r>
            </w:hyperlink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iate and nurture vari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k variety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, cause, and effect (purpose, means, resul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208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Used in MANY way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Use the model in lesson 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model in discipline an classroom manag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model in assessment practice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mes first resides in what follow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8864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importance of a well crafted introduction for setting the stage for learning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jugial Love       Conjugial Love          Conjugial Love             Conjugial Love            Conjugial Love      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ugial principle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rcana Coelestia 394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about the duality of good and truth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jugial Love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ct and conjunctive qualities of male and fem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jugial Love 32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e teaching methods to the needs of different gender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s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chast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ocial rules and procedures that protect innocenc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in the sense of tou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d situations where students might inappropriately touch each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 students who do not want to be touched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Tool Doctrines”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r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there is order the Lord can be pre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 Jerusalem and the Heavenly Doctrine 27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beautiful orderly physical environ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vrs. judgment: It can an act of charity to create boundaries and make judg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harity 1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ingly maintain orderly classroom behavior through age appropriate rules, procedures and discip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grees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 and discre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61-68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in ultim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3309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n “hands-on” approach to learning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, civil, moral and spiritual pla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 Christian Religion 482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instruction for development on all the planes of life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x is according to the receiving ves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ine Love and Wisdom 78, 126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a tone for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 prior knowledge before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2533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e instruction to the state and needs of student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ersons truth can not be transferred to ano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414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iritual Experien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95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and appreciate that each student will assimilate the truth of a lesson according to their personal goodness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spondences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4044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a knowledge of correspondences to set up classroom environ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oodness” and “truthfulness” comes from the spiritual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nalogies and metaphor to develop rational abi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rder to access the genuine truth embedded in the stories of the Word a person needs to know the science of corresponde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4663, 213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 Verbo 21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a knowledge of correspondences to prepare wor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a knowledge of correspondences to set up a physical environment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ms of Use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ven and Hell 1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 Christian Religion 74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cred Scripture 61:2-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ana Coelestia 9297: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ven and Hell 393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ajor doctrine associated with New Church educatio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Teach for the sake of application to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hasize the importance of serving the neighb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“Authentic” and meaningful learning activities – ones that will transfer to real life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aware of “vessels”  their instruction and actions might be creating (both good and bad)</w:t>
            </w:r>
          </w:p>
        </w:tc>
        <w:tc>
          <w:tcPr>
            <w:tcW w:w="17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06.5pt;margin-top:141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%20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57:00Z</dcterms:created>
  <dc:creator>ANC</dc:creator>
  <dc:description/>
  <cp:keywords/>
  <dc:language>en-US</dc:language>
  <cp:lastModifiedBy>ANC</cp:lastModifiedBy>
  <cp:lastPrinted>2010-06-11T13:28:00Z</cp:lastPrinted>
  <dcterms:modified xsi:type="dcterms:W3CDTF">2010-06-11T17:31:00Z</dcterms:modified>
  <cp:revision>54</cp:revision>
  <dc:subject/>
  <dc:title>Some Ideas about How Doctrines Apply to New Church Education</dc:title>
</cp:coreProperties>
</file>